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vitalizace městské knihovny na Panském domě v Uherském Brodě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zakázky: 2023080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a písm. d) zákona č.134/2016 Sb., o zadávání veřejných zakázek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11-02T13:06:00Z</dcterms:modified>
  <cp:revision>10</cp:revision>
  <dc:subject/>
  <dc:title>VZOR - ČESTNÉ PROHLÁŠENÍ DODAVATELE</dc:title>
</cp:coreProperties>
</file>